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th 9</w:t>
        <w:tab/>
        <w:tab/>
        <w:tab/>
        <w:t>Order of Operations</w:t>
        <w:tab/>
        <w:tab/>
        <w:tab/>
        <w:t>Lesson 5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INSTRUCTIONS</w:t>
      </w:r>
      <w:r>
        <w:rPr>
          <w:rFonts w:cs="Comic Sans MS" w:ascii="Comic Sans MS" w:hAnsi="Comic Sans MS"/>
        </w:rPr>
        <w:t>: Copy into notebook and complete the question showing all step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 x 2 + 9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7 x 6 + 4 x 2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7 + 2 x 9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4 – 7 x 2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6 ÷ 9 + 7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2 ÷ 6 – 3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 4 + 3 x 2 ) – 10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 7 x 2 – 1 ) + 6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 10 – 2 x 2 ) x 3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>( 4 + 3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 xml:space="preserve"> ) x 5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>( 12 – 2 x 4 )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 xml:space="preserve"> ÷ 2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>( 13 – 3 x 2)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 xml:space="preserve"> + 1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÷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</w:rPr>
        <w:t xml:space="preserve">18.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23:26:00Z</dcterms:created>
  <dc:creator>nbdoe</dc:creator>
  <dc:description/>
  <dc:language>en-US</dc:language>
  <cp:lastModifiedBy>ED18</cp:lastModifiedBy>
  <cp:lastPrinted>2006-09-04T15:24:00Z</cp:lastPrinted>
  <dcterms:modified xsi:type="dcterms:W3CDTF">2010-09-09T23:26:00Z</dcterms:modified>
  <cp:revision>2</cp:revision>
  <dc:subject/>
  <dc:title>Math 9</dc:title>
</cp:coreProperties>
</file>